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6880" cy="6388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Новодеревянк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6.07.2017</w:t>
        <w:tab/>
        <w:tab/>
        <w:tab/>
        <w:tab/>
        <w:t xml:space="preserve">                                                    № 123</w:t>
      </w:r>
    </w:p>
    <w:p>
      <w:pPr>
        <w:pStyle w:val="Normal"/>
        <w:jc w:val="center"/>
        <w:rPr/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Об утверждении плана мероприятий по организации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«социальных рядов» на территории Новодеревянковского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сельского поселения Каневского района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 Законом Краснодарского края от 1 марта 2011 года № 2195-КЗ «Об организации деятельности розничных рынков, ярмарок и агропромышленных выставок-ярмарок на территории Краснодарского края»,                               п о с т а н о в л я ю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Утвердить план мероприятий по организации «социальных рядов» на территории Новодеревянковского сельского поселения Каневского района (приложение)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 Признать утратившим силу:        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1. Постановление администрации Новодеревянковского сельского поселения Каневского района 02 ноября 2015 года № 185 «Об утверждении плана мероприятий по организации «социальных рядов» на территории Новодеревянковского сельского поселения Каневского района»; 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2. Постановление администрации Новодеревянковского сельского поселения Каневского района «О внесении изменений в постановление администрации Новодеревянковского сельского поселения Каневского района от 2 ноября 2015 года № 185 «Об утверждении плана мероприятий по организации «социальных рядов» на территории Новодеревянковского сельского поселения Каневского района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3. Постановление вступает в силу с момента его официального обнародовани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480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деревян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 xml:space="preserve">       А.С.Рокотя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Andale Sans UI;Times New Roman"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31:00Z</dcterms:created>
  <dc:creator>USER</dc:creator>
  <dc:description/>
  <cp:keywords/>
  <dc:language>en-US</dc:language>
  <cp:lastModifiedBy>USER</cp:lastModifiedBy>
  <cp:lastPrinted>2017-02-21T10:23:00Z</cp:lastPrinted>
  <dcterms:modified xsi:type="dcterms:W3CDTF">2017-07-06T11:31:00Z</dcterms:modified>
  <cp:revision>2</cp:revision>
  <dc:subject/>
  <dc:title>О внесении изменений в постановление администрации</dc:title>
</cp:coreProperties>
</file>